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 25 августа 2017 года                                                                            №  45/177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аннулировании регистрации кандидата Поваляева Романа Владимирович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частью 1 статьи 75, частью 19 статьи 50 Закона Краснодарского края «О муниципальных выборах в Краснодарском крае» от 26 декабря 2005 года №966-КЗ и на основании личного заявления кандидата на должность главы Упорненского сельского поселения Павловского района Р.В. Поваляева, выдвинутого в порядке самовыдвижения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Аннулировать регистрацию кандидата на должность главы Упорненского сельского поселения Павловского района Поваляева Романа Владимирович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ведомить кандидата о принятом реш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1:54:00Z</dcterms:created>
  <dc:creator>User</dc:creator>
  <dc:description/>
  <dc:language>en-US</dc:language>
  <cp:lastModifiedBy>ARM_PPZ</cp:lastModifiedBy>
  <cp:lastPrinted>2017-08-25T16:51:00Z</cp:lastPrinted>
  <dcterms:modified xsi:type="dcterms:W3CDTF">2017-08-26T06:03:00Z</dcterms:modified>
  <cp:revision>3</cp:revision>
  <dc:subject/>
  <dc:title>ТЕРРИТОРИАЛЬНАЯ ИЗБИРАТЕЛЬНАЯ КОМИССИЯ</dc:title>
</cp:coreProperties>
</file>